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NAME __________________________________  PD ______</w:t>
        <w:tab/>
        <w:tab/>
        <w:t>ON TASK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5807"/>
        <w:gridCol w:w="2276"/>
        <w:gridCol w:w="227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SansMS-Bold;Comic Sans MS Bold" w:hAnsi="ComicSansMS-Bold;Comic Sans MS Bold" w:cs="ComicSansMS-Bold;Comic Sans MS Bold"/>
                <w:b/>
                <w:b/>
              </w:rPr>
            </w:pPr>
            <w:r>
              <w:rPr>
                <w:rFonts w:cs="ComicSansMS-Bold;Comic Sans MS Bold" w:ascii="ComicSansMS-Bold;Comic Sans MS Bold" w:hAnsi="ComicSansMS-Bold;Comic Sans MS Bold"/>
                <w:b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rPr>
                <w:rFonts w:ascii="ComicSansMS-Bold;Comic Sans MS Bold" w:hAnsi="ComicSansMS-Bold;Comic Sans MS Bold" w:cs="ComicSansMS-Bold;Comic Sans MS Bold"/>
                <w:b/>
                <w:b/>
              </w:rPr>
            </w:pPr>
            <w:r>
              <w:rPr>
                <w:rFonts w:cs="ComicSansMS-Bold;Comic Sans MS Bold" w:ascii="ComicSansMS-Bold;Comic Sans MS Bold" w:hAnsi="ComicSansMS-Bold;Comic Sans MS Bold"/>
                <w:b/>
              </w:rPr>
              <w:t>Score Criteria</w:t>
            </w:r>
          </w:p>
          <w:p>
            <w:pPr>
              <w:pStyle w:val="Normal"/>
              <w:widowControl w:val="false"/>
              <w:autoSpaceDE w:val="false"/>
              <w:rPr>
                <w:rFonts w:ascii="ComicSansMS-Bold;Comic Sans MS Bold" w:hAnsi="ComicSansMS-Bold;Comic Sans MS Bold" w:cs="ComicSansMS-Bold;Comic Sans MS Bold"/>
                <w:b/>
                <w:b/>
              </w:rPr>
            </w:pPr>
            <w:r>
              <w:rPr>
                <w:rFonts w:cs="ComicSansMS-Bold;Comic Sans MS Bold" w:ascii="ComicSansMS-Bold;Comic Sans MS Bold" w:hAnsi="ComicSansMS-Bold;Comic Sans MS Bold"/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rPr>
                <w:rFonts w:ascii="ComicSansMS-Bold;Comic Sans MS Bold" w:hAnsi="ComicSansMS-Bold;Comic Sans MS Bold" w:cs="ComicSansMS-Bold;Comic Sans MS Bold"/>
                <w:b/>
                <w:b/>
              </w:rPr>
            </w:pPr>
            <w:r>
              <w:rPr>
                <w:rFonts w:cs="ComicSansMS-Bold;Comic Sans MS Bold" w:ascii="ComicSansMS-Bold;Comic Sans MS Bold" w:hAnsi="ComicSansMS-Bold;Comic Sans MS Bold"/>
                <w:b/>
              </w:rPr>
              <w:t>SELF-EVALUATION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rPr>
                <w:rFonts w:ascii="ComicSansMS-Bold;Comic Sans MS Bold" w:hAnsi="ComicSansMS-Bold;Comic Sans MS Bold" w:cs="ComicSansMS-Bold;Comic Sans MS Bold"/>
                <w:b/>
                <w:b/>
              </w:rPr>
            </w:pPr>
            <w:r>
              <w:rPr>
                <w:rFonts w:cs="ComicSansMS-Bold;Comic Sans MS Bold" w:ascii="ComicSansMS-Bold;Comic Sans MS Bold" w:hAnsi="ComicSansMS-Bold;Comic Sans MS Bold"/>
                <w:b/>
              </w:rPr>
              <w:t>TEACHER-EVALUATION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SansMS-Bold;Comic Sans MS Bold" w:hAnsi="ComicSansMS-Bold;Comic Sans MS Bold" w:cs="ComicSansMS-Bold;Comic Sans MS Bold"/>
                <w:b/>
                <w:b/>
              </w:rPr>
            </w:pPr>
            <w:r>
              <w:rPr>
                <w:rFonts w:cs="ComicSansMS-Bold;Comic Sans MS Bold" w:ascii="ComicSansMS-Bold;Comic Sans MS Bold" w:hAnsi="ComicSansMS-Bold;Comic Sans MS Bold"/>
                <w:b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SansMS-Bold;Comic Sans MS Bold" w:hAnsi="ComicSansMS-Bold;Comic Sans MS Bold" w:cs="ComicSansMS-Bold;Comic Sans MS Bold"/>
                <w:b/>
                <w:b/>
              </w:rPr>
            </w:pPr>
            <w:r>
              <w:rPr>
                <w:rFonts w:cs="ComicSansMS-Bold;Comic Sans MS Bold" w:ascii="ComicSansMS-Bold;Comic Sans MS Bold" w:hAnsi="ComicSansMS-Bold;Comic Sans MS Bold"/>
              </w:rPr>
              <w:t>The student stayed on task throughout the work period and maintained a positive attitude and patience with technology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SansMS-Bold;Comic Sans MS Bold" w:hAnsi="ComicSansMS-Bold;Comic Sans MS Bold" w:cs="ComicSansMS-Bold;Comic Sans MS Bold"/>
                <w:b/>
                <w:b/>
              </w:rPr>
            </w:pPr>
            <w:r>
              <w:rPr>
                <w:rFonts w:cs="ComicSansMS-Bold;Comic Sans MS Bold" w:ascii="ComicSansMS-Bold;Comic Sans MS Bold" w:hAnsi="ComicSansMS-Bold;Comic Sans MS Bold"/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SansMS-Bold;Comic Sans MS Bold" w:hAnsi="ComicSansMS-Bold;Comic Sans MS Bold" w:cs="ComicSansMS-Bold;Comic Sans MS Bold"/>
              </w:rPr>
            </w:pPr>
            <w:r>
              <w:rPr>
                <w:rFonts w:cs="ComicSansMS-Bold;Comic Sans MS Bold" w:ascii="ComicSansMS-Bold;Comic Sans MS Bold" w:hAnsi="ComicSansMS-Bold;Comic Sans MS Bold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SansMS-Bold;Comic Sans MS Bold" w:hAnsi="ComicSansMS-Bold;Comic Sans MS Bold" w:cs="ComicSansMS-Bold;Comic Sans MS Bold"/>
                <w:b/>
                <w:b/>
              </w:rPr>
            </w:pPr>
            <w:r>
              <w:rPr>
                <w:rFonts w:cs="ComicSansMS-Bold;Comic Sans MS Bold" w:ascii="ComicSansMS-Bold;Comic Sans MS Bold" w:hAnsi="ComicSansMS-Bold;Comic Sans MS Bold"/>
                <w:b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SansMS-Bold;Comic Sans MS Bold" w:hAnsi="ComicSansMS-Bold;Comic Sans MS Bold" w:cs="ComicSansMS-Bold;Comic Sans MS Bold"/>
                <w:b/>
                <w:b/>
              </w:rPr>
            </w:pPr>
            <w:r>
              <w:rPr>
                <w:rFonts w:cs="ComicSansMS-Bold;Comic Sans MS Bold" w:ascii="ComicSansMS-Bold;Comic Sans MS Bold" w:hAnsi="ComicSansMS-Bold;Comic Sans MS Bold"/>
              </w:rPr>
              <w:t>The student stayed on task throughout most of the work period but was distracted from the work several times. The student returned to work without teacher intervention. The student maintained a positive attitude and patience with technology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SansMS-Bold;Comic Sans MS Bold" w:hAnsi="ComicSansMS-Bold;Comic Sans MS Bold" w:cs="ComicSansMS-Bold;Comic Sans MS Bold"/>
                <w:b/>
                <w:b/>
              </w:rPr>
            </w:pPr>
            <w:r>
              <w:rPr>
                <w:rFonts w:cs="ComicSansMS-Bold;Comic Sans MS Bold" w:ascii="ComicSansMS-Bold;Comic Sans MS Bold" w:hAnsi="ComicSansMS-Bold;Comic Sans MS Bold"/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SansMS-Bold;Comic Sans MS Bold" w:hAnsi="ComicSansMS-Bold;Comic Sans MS Bold" w:cs="ComicSansMS-Bold;Comic Sans MS Bold"/>
              </w:rPr>
            </w:pPr>
            <w:r>
              <w:rPr>
                <w:rFonts w:cs="ComicSansMS-Bold;Comic Sans MS Bold" w:ascii="ComicSansMS-Bold;Comic Sans MS Bold" w:hAnsi="ComicSansMS-Bold;Comic Sans MS Bold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SansMS-Bold;Comic Sans MS Bold" w:hAnsi="ComicSansMS-Bold;Comic Sans MS Bold" w:cs="ComicSansMS-Bold;Comic Sans MS Bold"/>
                <w:b/>
                <w:b/>
              </w:rPr>
            </w:pPr>
            <w:r>
              <w:rPr>
                <w:rFonts w:cs="ComicSansMS-Bold;Comic Sans MS Bold" w:ascii="ComicSansMS-Bold;Comic Sans MS Bold" w:hAnsi="ComicSansMS-Bold;Comic Sans MS Bold"/>
                <w:b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SansMS-Bold;Comic Sans MS Bold" w:hAnsi="ComicSansMS-Bold;Comic Sans MS Bold" w:cs="ComicSansMS-Bold;Comic Sans MS Bold"/>
                <w:b/>
                <w:b/>
              </w:rPr>
            </w:pPr>
            <w:r>
              <w:rPr>
                <w:rFonts w:cs="ComicSansMS-Bold;Comic Sans MS Bold" w:ascii="ComicSansMS-Bold;Comic Sans MS Bold" w:hAnsi="ComicSansMS-Bold;Comic Sans MS Bold"/>
              </w:rPr>
              <w:t xml:space="preserve">The student stayed on task throughout most of the work period but needed a reminder to attend to work.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SansMS-Bold;Comic Sans MS Bold" w:hAnsi="ComicSansMS-Bold;Comic Sans MS Bold" w:cs="ComicSansMS-Bold;Comic Sans MS Bold"/>
                <w:b/>
                <w:b/>
              </w:rPr>
            </w:pPr>
            <w:r>
              <w:rPr>
                <w:rFonts w:cs="ComicSansMS-Bold;Comic Sans MS Bold" w:ascii="ComicSansMS-Bold;Comic Sans MS Bold" w:hAnsi="ComicSansMS-Bold;Comic Sans MS Bold"/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SansMS-Bold;Comic Sans MS Bold" w:hAnsi="ComicSansMS-Bold;Comic Sans MS Bold" w:cs="ComicSansMS-Bold;Comic Sans MS Bold"/>
              </w:rPr>
            </w:pPr>
            <w:r>
              <w:rPr>
                <w:rFonts w:cs="ComicSansMS-Bold;Comic Sans MS Bold" w:ascii="ComicSansMS-Bold;Comic Sans MS Bold" w:hAnsi="ComicSansMS-Bold;Comic Sans MS Bold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SansMS-Bold;Comic Sans MS Bold" w:hAnsi="ComicSansMS-Bold;Comic Sans MS Bold" w:cs="ComicSansMS-Bold;Comic Sans MS Bold"/>
                <w:b/>
                <w:b/>
              </w:rPr>
            </w:pPr>
            <w:r>
              <w:rPr>
                <w:rFonts w:cs="ComicSansMS-Bold;Comic Sans MS Bold" w:ascii="ComicSansMS-Bold;Comic Sans MS Bold" w:hAnsi="ComicSansMS-Bold;Comic Sans MS Bold"/>
                <w:b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SansMS-Bold;Comic Sans MS Bold" w:hAnsi="ComicSansMS-Bold;Comic Sans MS Bold" w:cs="ComicSansMS-Bold;Comic Sans MS Bold"/>
                <w:b/>
                <w:b/>
              </w:rPr>
            </w:pPr>
            <w:r>
              <w:rPr>
                <w:rFonts w:cs="ComicSansMS-Bold;Comic Sans MS Bold" w:ascii="ComicSansMS-Bold;Comic Sans MS Bold" w:hAnsi="ComicSansMS-Bold;Comic Sans MS Bold"/>
              </w:rPr>
              <w:t>The student had difficulty staying on task and needed routine teacher direction to return to work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SansMS-Bold;Comic Sans MS Bold" w:hAnsi="ComicSansMS-Bold;Comic Sans MS Bold" w:cs="ComicSansMS-Bold;Comic Sans MS Bold"/>
                <w:b/>
                <w:b/>
              </w:rPr>
            </w:pPr>
            <w:r>
              <w:rPr>
                <w:rFonts w:cs="ComicSansMS-Bold;Comic Sans MS Bold" w:ascii="ComicSansMS-Bold;Comic Sans MS Bold" w:hAnsi="ComicSansMS-Bold;Comic Sans MS Bold"/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SansMS-Bold;Comic Sans MS Bold" w:hAnsi="ComicSansMS-Bold;Comic Sans MS Bold" w:cs="ComicSansMS-Bold;Comic Sans MS Bold"/>
              </w:rPr>
            </w:pPr>
            <w:r>
              <w:rPr>
                <w:rFonts w:cs="ComicSansMS-Bold;Comic Sans MS Bold" w:ascii="ComicSansMS-Bold;Comic Sans MS Bold" w:hAnsi="ComicSansMS-Bold;Comic Sans MS Bold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SansMS-Bold;Comic Sans MS Bold" w:hAnsi="ComicSansMS-Bold;Comic Sans MS Bold" w:cs="ComicSansMS-Bold;Comic Sans MS Bold"/>
                <w:b/>
                <w:b/>
              </w:rPr>
            </w:pPr>
            <w:r>
              <w:rPr>
                <w:rFonts w:cs="ComicSansMS-Bold;Comic Sans MS Bold" w:ascii="ComicSansMS-Bold;Comic Sans MS Bold" w:hAnsi="ComicSansMS-Bold;Comic Sans MS Bold"/>
                <w:b/>
              </w:rPr>
              <w:t>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SansMS-Bold;Comic Sans MS Bold" w:hAnsi="ComicSansMS-Bold;Comic Sans MS Bold" w:cs="ComicSansMS-Bold;Comic Sans MS Bold"/>
                <w:b/>
                <w:b/>
              </w:rPr>
            </w:pPr>
            <w:r>
              <w:rPr>
                <w:rFonts w:cs="ComicSansMS-Bold;Comic Sans MS Bold" w:ascii="ComicSansMS-Bold;Comic Sans MS Bold" w:hAnsi="ComicSansMS-Bold;Comic Sans MS Bold"/>
              </w:rPr>
              <w:t>The student was not on task throughout most of the work period, despite reminders from the teacher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SansMS-Bold;Comic Sans MS Bold" w:hAnsi="ComicSansMS-Bold;Comic Sans MS Bold" w:cs="ComicSansMS-Bold;Comic Sans MS Bold"/>
                <w:b/>
                <w:b/>
              </w:rPr>
            </w:pPr>
            <w:r>
              <w:rPr>
                <w:rFonts w:cs="ComicSansMS-Bold;Comic Sans MS Bold" w:ascii="ComicSansMS-Bold;Comic Sans MS Bold" w:hAnsi="ComicSansMS-Bold;Comic Sans MS Bold"/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SansMS-Bold;Comic Sans MS Bold" w:hAnsi="ComicSansMS-Bold;Comic Sans MS Bold" w:cs="ComicSansMS-Bold;Comic Sans MS Bold"/>
              </w:rPr>
            </w:pPr>
            <w:r>
              <w:rPr>
                <w:rFonts w:cs="ComicSansMS-Bold;Comic Sans MS Bold" w:ascii="ComicSansMS-Bold;Comic Sans MS Bold" w:hAnsi="ComicSansMS-Bold;Comic Sans MS Bold"/>
              </w:rPr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80010</wp:posOffset>
                </wp:positionV>
                <wp:extent cx="1257300" cy="914400"/>
                <wp:effectExtent l="8255" t="6350" r="889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custGeom>
                          <a:avLst/>
                          <a:gdLst>
                            <a:gd name="textAreaLeft" fmla="*/ 162720 w 712800"/>
                            <a:gd name="textAreaRight" fmla="*/ 550080 w 7128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508.05pt;margin-top:6.3pt;width:98.95pt;height:71.9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4590</wp:posOffset>
                </wp:positionH>
                <wp:positionV relativeFrom="paragraph">
                  <wp:posOffset>14605</wp:posOffset>
                </wp:positionV>
                <wp:extent cx="2523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TAL POINTS OUT OF 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: 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1.1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TAL POINTS OUT OF 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 :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micSansMS-Bold">
    <w:altName w:val="Comic Sans MS Bold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1:27:00Z</dcterms:created>
  <dc:creator>Ed Center RLASD</dc:creator>
  <dc:description/>
  <cp:keywords/>
  <dc:language>en-US</dc:language>
  <cp:lastModifiedBy>Ed Center RLASD</cp:lastModifiedBy>
  <dcterms:modified xsi:type="dcterms:W3CDTF">2012-02-12T01:59:00Z</dcterms:modified>
  <cp:revision>2</cp:revision>
  <dc:subject/>
  <dc:title>NAME __________________________________  PD ______</dc:title>
</cp:coreProperties>
</file>